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911860" cy="1193800"/>
            <wp:effectExtent l="0" t="0" r="0" b="0"/>
            <wp:wrapSquare wrapText="bothSides"/>
            <wp:docPr id="1" name="stat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QUINTA ESTACION</w:t>
      </w:r>
    </w:p>
    <w:p>
      <w:pPr>
        <w:pStyle w:val="Subtitle"/>
        <w:rPr/>
      </w:pPr>
      <w:r>
        <w:rPr/>
        <w:t>“</w:t>
      </w:r>
      <w:r>
        <w:rPr/>
        <w:t>Simón el cireneo, ayuda a Jesús a cargar la cruz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>
          <w:sz w:val="22"/>
        </w:rPr>
      </w:pPr>
      <w:r>
        <w:rPr>
          <w:sz w:val="22"/>
        </w:rPr>
        <w:t>Te adoramos Señor y te bendecimos, porque con tu Santa Cruz redimisteis al mundo.</w:t>
      </w:r>
    </w:p>
    <w:p>
      <w:pPr>
        <w:pStyle w:val="Textodebloque"/>
        <w:jc w:val="both"/>
        <w:rPr/>
      </w:pPr>
      <w:r>
        <w:rPr/>
        <w:t>Toman a un hombre venido del campo y lo obligan a cargar con la Cruz, yendo en pos de Jesús; porque creen que no llegue vivo al lugar del sacrificio.   Todos los días en nuestro prójimo sufrido y golpeado por la prueba, es el mismo Jesús que se nos presenta camino al Calvario.   Pidamos la gracia de imitar el gesto de Simón, ayudándole a llevar Su Cruz.   “Lo que hicisteis a uno de estos Mis hermanos menores, a Mí me lo hicisteis”, dice el  Señor.</w:t>
      </w:r>
    </w:p>
    <w:p>
      <w:pPr>
        <w:pStyle w:val="Textodebloque"/>
        <w:jc w:val="both"/>
        <w:rPr/>
      </w:pPr>
      <w:r>
        <w:rPr/>
        <w:t>Nos falta la fe viva para reconocer a Jesús que pasa cada día y varias veces por día por nuestro camino para darle una manita.</w:t>
      </w:r>
    </w:p>
    <w:p>
      <w:pPr>
        <w:pStyle w:val="Textodebloque"/>
        <w:jc w:val="both"/>
        <w:rPr/>
      </w:pPr>
      <w:r>
        <w:rPr/>
        <w:t>Pidamos a Dios el saber reconocer a Jesús que continúa Su Pasión en Sus miembros sufridos y podamos asistir a quien lo necesita.   Pero esta misma Pasión se perpetúa sin cesar entre nosotros, a favor de la humanidad; se renueva místicamente en todo instante del día sobre nuestros altares y en la vida de los miembros sufridos del cuerpo místico de Jesú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163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4:28:00Z</dcterms:created>
  <dc:creator>ING. RAUL MORENO LOPEZ</dc:creator>
  <dc:description/>
  <dc:language>en-US</dc:language>
  <cp:lastModifiedBy>ING. RAUL MORENO LOPEZ</cp:lastModifiedBy>
  <dcterms:modified xsi:type="dcterms:W3CDTF">2001-11-12T05:42:00Z</dcterms:modified>
  <cp:revision>2</cp:revision>
  <dc:subject/>
  <dc:title>QUINTA ESTACION</dc:title>
</cp:coreProperties>
</file>